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708"/>
        <w:gridCol w:w="1200"/>
        <w:gridCol w:w="1199"/>
      </w:tblGrid>
      <w:tr>
        <w:trPr>
          <w:tblHeader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 lucra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ntita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.</w:t>
            </w:r>
          </w:p>
        </w:tc>
      </w:tr>
      <w:tr>
        <w:trPr>
          <w:tblHeader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blou electri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Instalare tablou electric, dimensiuni informative 2500x800x200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Echipament montat în tabloul electric existent TE-01: întreruptor de linie, cu relee de protecție la suprasarcină și scurtcircuit, 32A, 4P, 10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bluri electrice. Accesorii cabluri electri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Instalare subterană, cablu tip CYAb(z)Y-F, 4x16 mmp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Instalare subterană cablu tip CYAb(z)Y-F, 3x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Instalare subterană cablu tip CYAb(z)Y-F, 3x4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Instalare subterană cablu tip CYAb(z)Y-F, 3x2,5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47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Instalare supraterană cablu tip CYAb(z)Y-F, 3x2,5 mmp, pe tavă de cabluri la înălțimea de aprox. 3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Execuție cap terminal pentru cablu tip CYAb(z)Y-F, 4x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Execuție cap terminal pentru cablu tip CYAb(z)Y-F, 3x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Execuție cap terminal pentru cablu tip CYAb(z)Y-F, 3x4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Conectarea la borne a conductoarelor de Cu, cu secțiunea de 2,5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8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xecuție și montare etichete cablu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2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asee cabluri electr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țeavă metalică Dn110mm (5 tuburi x 3m pentru protecția cablurilor electrice în fundația tabloului electric, inclusiv cot 45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țeavă metalică Dn150mm (2 tuburi x 13m pentru protecția cablurilor electrice la rampa CF, inclusiv cot 45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țeavă metalică Dn150mm (2 tuburi x 6m și 1 tub x 18m pentru protecția cablurilor electrice la subtraversare drumur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țeavă metalică Dn32mm (pentru protecția cablului electric la derivația spre grupul sanita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Instalare folie avertizoare, </w:t>
            </w:r>
            <w:r>
              <w:rPr>
                <w:szCs w:val="24"/>
                <w:lang w:val="en-US"/>
              </w:rPr>
              <w:t>lățime 0,25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Instalare plăcuțe avertizoare</w:t>
            </w:r>
            <w:r>
              <w:rPr>
                <w:szCs w:val="24"/>
                <w:lang w:val="en-US"/>
              </w:rPr>
              <w:t>, dimensiuni estimative 1000x250x2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2 bu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trat de nisip pentru protecție cabluri subter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32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tavă cabluri mecano-zincată, tip scară 400x45mm, la înălțimea de aprox. 3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consolă mecano-zincată, 4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tavă cabluri mecano-zincată, tip jgheab perforat 200x45mm, la înălțimea de aprox. 2,7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Instalare consolă mecano zincată, 2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Montare profil </w:t>
            </w:r>
            <w:r>
              <w:rPr>
                <w:szCs w:val="24"/>
                <w:lang w:val="en-US"/>
              </w:rPr>
              <w:t xml:space="preserve">“I”, L=0,5m, </w:t>
            </w:r>
            <w:r>
              <w:rPr>
                <w:szCs w:val="24"/>
              </w:rPr>
              <w:t>la înălțimea de aprox. 3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ăpătură manua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340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Compactare pămâ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08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Transport pământ excedentar, la dist. de aprox. 100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32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eriale pentru priza de pămâ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Instalare subterană platbandă OlZn 40x4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Instalare aparentă, pe acoperiș, platbandă OlZn 40x4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Instalare electrod OlZn 2 1/2”, l=2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bCs/>
                <w:szCs w:val="24"/>
                <w:lang w:val="en-US"/>
              </w:rPr>
              <w:t>Legare echipamente la priza de pământ cu conductor Cu flexibil izolat, verde galben 35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bCs/>
                <w:szCs w:val="24"/>
                <w:lang w:val="en-US"/>
              </w:rPr>
              <w:t>Legare echipamente la priza de pământ cu conductor Cu flexibil izolat, verde galben 16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Instalare paratoner tip tijă, pe acoperis, la înălțimea de aprox. 3,5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piese de separaț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Săpătură manua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1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eriale diverse, instalații interioare de iluminat și priz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Instalare corp de iluminat tip proiector cu LED-uri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confecții metalice diferi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corp de iluminat de siguranță (EVACUARE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Instalare corp de iluminat de siguranță (EVACUARE),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Instalare corp de iluminat echipat cu LED-u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corp de iluminat echipat cu LED-uri,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întrerupător ilumin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întrerupător iluminat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priză dub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doză derivaț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7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doză derivație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aparentă tablou electric utilități baracă metalic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Instalare ST cablu tip CYY-F 3x1,5mm, în tub de protecție PVC IPEY 25mm, 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Instalare ST cablu tip CYY-F 4x1,5mm, în tub de protecție PVC IPEY 25mm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3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Instalare ST cablu tip CYY-F 3x2,5mm, în tub de protecție PVC IPEY 25mm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be și verifică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/>
              <w:t>Încercarea continuității conductoarelor de protecție și a legăturilor de egalizare a potențiale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8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Măsurarea rezistenței de izolație a cablurilor electr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/>
              <w:t>Măsurarea rezistenței electrice a prizei de pămâ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ificare circuit de ilumin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ificare circuit de priz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robe funcționale de ansamblu în vederea recepție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cepția și punerea sub tensiu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LISTĂ DE LUCRĂRI ELECTRIC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106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8:36:00Z</dcterms:created>
  <dc:creator>Marius Dodon</dc:creator>
  <dc:description/>
  <cp:keywords/>
  <dc:language>en-US</dc:language>
  <cp:lastModifiedBy>Cristi</cp:lastModifiedBy>
  <cp:lastPrinted>2018-06-03T06:14:00Z</cp:lastPrinted>
  <dcterms:modified xsi:type="dcterms:W3CDTF">2018-06-03T03:14:00Z</dcterms:modified>
  <cp:revision>59</cp:revision>
  <dc:subject>Fabrica biodiesel Procera</dc:subject>
  <dc:title>Borderou documentatie Revizia 2</dc:title>
</cp:coreProperties>
</file>